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681355</wp:posOffset>
                </wp:positionV>
                <wp:extent cx="2980055" cy="2751455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  <w:t>Strength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eastAsia="ar-SA"/>
                              </w:rPr>
                              <w:t>Student driven,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eastAsia="ar-SA"/>
                              </w:rPr>
                              <w:t>Broad topic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eastAsia="ar-SA"/>
                              </w:rPr>
                              <w:t>Ease of use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eastAsia="ar-SA"/>
                              </w:rPr>
                              <w:t>All level of higher thinking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eastAsia="ar-SA"/>
                              </w:rPr>
                              <w:t>Local connection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65pt;height:216.65pt;mso-wrap-distance-left:9.05pt;mso-wrap-distance-right:9.05pt;mso-wrap-distance-top:0pt;mso-wrap-distance-bottom:0pt;margin-top:53.65pt;mso-position-vertical-relative:text;margin-left:14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  <w:t>Strengths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eastAsia="ar-SA"/>
                        </w:rPr>
                        <w:t>Student driven,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eastAsia="ar-SA"/>
                        </w:rPr>
                        <w:t>Broad topics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eastAsia="ar-SA"/>
                        </w:rPr>
                        <w:t>Ease of use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eastAsia="ar-SA"/>
                        </w:rPr>
                        <w:t>All level of higher thinking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eastAsia="ar-SA"/>
                        </w:rPr>
                        <w:t>Local conn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681355</wp:posOffset>
                </wp:positionV>
                <wp:extent cx="2980055" cy="2751455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  <w:t>Weaknesse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eastAsia="ar-SA"/>
                              </w:rPr>
                              <w:t>Complex, multi day project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eastAsia="ar-SA"/>
                              </w:rPr>
                              <w:t>Scaffolding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eastAsia="ar-SA"/>
                              </w:rPr>
                              <w:t>Best for older grade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eastAsia="ar-SA"/>
                              </w:rPr>
                              <w:t>May not include reading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65pt;height:216.65pt;mso-wrap-distance-left:9.05pt;mso-wrap-distance-right:9.05pt;mso-wrap-distance-top:0pt;mso-wrap-distance-bottom:0pt;margin-top:53.65pt;mso-position-vertical-relative:text;margin-left:38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  <w:t>Weaknesses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eastAsia="ar-SA"/>
                        </w:rPr>
                        <w:t>Complex, multi day project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eastAsia="ar-SA"/>
                        </w:rPr>
                        <w:t>Scaffolding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eastAsia="ar-SA"/>
                        </w:rPr>
                        <w:t>Best for older grades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eastAsia="ar-SA"/>
                        </w:rPr>
                        <w:t>May not include read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3538855</wp:posOffset>
                </wp:positionV>
                <wp:extent cx="2980055" cy="2751455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  <w:t>Opportunitie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eastAsia="ar-SA"/>
                              </w:rPr>
                              <w:t>Ownership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eastAsia="ar-SA"/>
                              </w:rPr>
                              <w:t>Group consensu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eastAsia="ar-SA"/>
                              </w:rPr>
                              <w:t>Extreme differentiation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eastAsia="ar-SA"/>
                              </w:rPr>
                              <w:t>Promotes speaking, writing and listening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65pt;height:216.65pt;mso-wrap-distance-left:9.05pt;mso-wrap-distance-right:9.05pt;mso-wrap-distance-top:0pt;mso-wrap-distance-bottom:0pt;margin-top:278.65pt;mso-position-vertical-relative:text;margin-left:14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  <w:t>Opportunities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eastAsia="ar-SA"/>
                        </w:rPr>
                        <w:t>Ownership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eastAsia="ar-SA"/>
                        </w:rPr>
                        <w:t>Group consensus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eastAsia="ar-SA"/>
                        </w:rPr>
                        <w:t>Extreme differentiation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eastAsia="ar-SA"/>
                        </w:rPr>
                        <w:t>Promotes speaking, writing and liste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3538855</wp:posOffset>
                </wp:positionV>
                <wp:extent cx="2980055" cy="275145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lang w:eastAsia="ar-SA"/>
                              </w:rPr>
                              <w:t>Threat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eastAsia="ar-SA"/>
                              </w:rPr>
                              <w:t>Accessibility to resources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eastAsia="ar-SA"/>
                              </w:rPr>
                              <w:t>Time factor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65pt;height:216.65pt;mso-wrap-distance-left:9.05pt;mso-wrap-distance-right:9.05pt;mso-wrap-distance-top:0pt;mso-wrap-distance-bottom:0pt;margin-top:278.65pt;mso-position-vertical-relative:text;margin-left:38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lang w:eastAsia="ar-SA"/>
                        </w:rPr>
                        <w:t>Threats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eastAsia="ar-SA"/>
                        </w:rPr>
                        <w:t>Accessibility to resources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eastAsia="ar-SA"/>
                        </w:rPr>
                        <w:t>Time f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3538855</wp:posOffset>
                </wp:positionV>
                <wp:extent cx="1831975" cy="27514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eastAsia="ar-SA"/>
                              </w:rPr>
                              <w:t>criteria example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romotes differentiation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hanges roles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rovides options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romotes implementation of innovation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romotes student collaboration?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Interdisciplinary connections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romotes literacy?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Focus on reading?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Focus on writing?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Focus on listening?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Focus on speaking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5pt;height:216.65pt;mso-wrap-distance-left:9.05pt;mso-wrap-distance-right:9.05pt;mso-wrap-distance-top:0pt;mso-wrap-distance-bottom:0pt;margin-top:278.65pt;mso-position-vertical-relative:text;margin-left:-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eastAsia="ar-SA"/>
                        </w:rPr>
                        <w:t>criteria examples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6"/>
                          <w:lang w:eastAsia="ar-SA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romotes differentiation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hanges roles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rovides options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romotes implementation of innovation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romotes student collaboration?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Interdisciplinary connections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romotes literacy?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Focus on reading?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Focus on writing?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Focus on listening?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Focus on speaking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76235</wp:posOffset>
                </wp:positionH>
                <wp:positionV relativeFrom="paragraph">
                  <wp:posOffset>661035</wp:posOffset>
                </wp:positionV>
                <wp:extent cx="1821180" cy="27514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eastAsia="ar-SA"/>
                              </w:rPr>
                              <w:t>criteria example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Disadvantages of strategy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Gaps in capabilitie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Difficulty of use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No technical support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Not teacher-friendly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Doesn’t drive essential questions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Low Webb’s DOK level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4pt;height:216.65pt;mso-wrap-distance-left:9.05pt;mso-wrap-distance-right:9.05pt;mso-wrap-distance-top:0pt;mso-wrap-distance-bottom:0pt;margin-top:52.05pt;mso-position-vertical-relative:text;margin-left:628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eastAsia="ar-SA"/>
                        </w:rPr>
                        <w:t>criteria examples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6"/>
                          <w:lang w:eastAsia="ar-SA"/>
                        </w:rPr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Disadvantages of strategy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Gaps in capabilitie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Difficulty of use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rPr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No technical support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Not teacher-friendly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Doesn’t drive essential questions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Low Webb’s DOK level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Defaul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96555</wp:posOffset>
                </wp:positionH>
                <wp:positionV relativeFrom="paragraph">
                  <wp:posOffset>3538855</wp:posOffset>
                </wp:positionV>
                <wp:extent cx="1821180" cy="27514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180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eastAsia="ar-SA"/>
                              </w:rPr>
                              <w:t>criteria examples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0" w:after="0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otential obstacles?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Disrupts roles and responsibilities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Requires too much time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4pt;height:216.65pt;mso-wrap-distance-left:9.05pt;mso-wrap-distance-right:9.05pt;mso-wrap-distance-top:0pt;mso-wrap-distance-bottom:0pt;margin-top:278.65pt;mso-position-vertical-relative:text;margin-left:62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eastAsia="ar-SA"/>
                        </w:rPr>
                        <w:t>criteria examples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0" w:leader="none"/>
                        </w:tabs>
                        <w:spacing w:before="0" w:after="0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6"/>
                          <w:lang w:eastAsia="ar-SA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otential obstacles?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Disrupts roles and responsibilities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Requires too much time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6525</wp:posOffset>
                </wp:positionH>
                <wp:positionV relativeFrom="paragraph">
                  <wp:posOffset>671195</wp:posOffset>
                </wp:positionV>
                <wp:extent cx="1844675" cy="27514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2751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lang w:eastAsia="ar-SA"/>
                              </w:rPr>
                              <w:t xml:space="preserve">criteria examples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Advantages of strategy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Capabilities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Ease of use?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Technical support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Teacher-friendly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High Webb’s DOK level?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5pt;height:216.65pt;mso-wrap-distance-left:9.05pt;mso-wrap-distance-right:9.05pt;mso-wrap-distance-top:0pt;mso-wrap-distance-bottom:0pt;margin-top:52.85pt;mso-position-vertical-relative:text;margin-left:-1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lang w:eastAsia="ar-SA"/>
                        </w:rPr>
                        <w:t xml:space="preserve">criteria examples 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lang w:eastAsia="ar-SA"/>
                        </w:rPr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Advantages of strategy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Capabilities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Ease of use?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rPr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Technical support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Teacher-friendly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High Webb’s DOK level?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6365</wp:posOffset>
                </wp:positionH>
                <wp:positionV relativeFrom="paragraph">
                  <wp:posOffset>-212725</wp:posOffset>
                </wp:positionV>
                <wp:extent cx="9969500" cy="7874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0" cy="787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 xml:space="preserve">SWOT Analysis Template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6"/>
                                <w:szCs w:val="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6"/>
                                <w:szCs w:val="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eastAsia="ar-SA"/>
                              </w:rPr>
                              <w:t>State name of collaboration strategy: 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6"/>
                                <w:szCs w:val="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6"/>
                                <w:szCs w:val="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eastAsia="ar-SA"/>
                              </w:rPr>
                              <w:t>(Use this template for your collaboration strategy evaluations. Many criteria can apply to more than one quadrant.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5pt;height:62pt;mso-wrap-distance-left:9.05pt;mso-wrap-distance-right:9.05pt;mso-wrap-distance-top:0pt;mso-wrap-distance-bottom:0pt;margin-top:-16.75pt;mso-position-vertical-relative:text;margin-left:-9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 xml:space="preserve">SWOT Analysis Template 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6"/>
                          <w:szCs w:val="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6"/>
                          <w:szCs w:val="6"/>
                          <w:lang w:eastAsia="ar-SA"/>
                        </w:rPr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20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eastAsia="ar-SA"/>
                        </w:rPr>
                        <w:t>State name of collaboration strategy: ______________________________________________________________________________________________________________</w:t>
                      </w:r>
                    </w:p>
                    <w:p>
                      <w:pPr>
                        <w:pStyle w:val="Default"/>
                        <w:rPr>
                          <w:rFonts w:ascii="Tahoma" w:hAnsi="Tahoma" w:cs="Tahoma"/>
                          <w:sz w:val="6"/>
                          <w:szCs w:val="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6"/>
                          <w:szCs w:val="6"/>
                          <w:lang w:eastAsia="ar-SA"/>
                        </w:rPr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lang w:eastAsia="ar-SA"/>
                        </w:rPr>
                        <w:t>(Use this template for your collaboration strategy evaluations. Many criteria can apply to more than one quadrant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6388735</wp:posOffset>
                </wp:positionV>
                <wp:extent cx="9931400" cy="4121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0" cy="412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Tahoma" w:hAnsi="Tahoma" w:cs="Tahoma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  <w:lang w:eastAsia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2pt;height:32.45pt;mso-wrap-distance-left:9.05pt;mso-wrap-distance-right:9.05pt;mso-wrap-distance-top:0pt;mso-wrap-distance-bottom:0pt;margin-top:503.05pt;mso-position-vertical-relative:text;margin-left:-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Default"/>
                        <w:rPr>
                          <w:rFonts w:ascii="Tahoma" w:hAnsi="Tahoma" w:cs="Tahoma"/>
                          <w:sz w:val="16"/>
                          <w:szCs w:val="16"/>
                          <w:lang w:eastAsia="ar-SA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  <w:lang w:eastAsia="ar-S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Default"/>
    <w:next w:val="Textbody1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Default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Default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Default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xtbody1">
    <w:name w:val="Text body"/>
    <w:basedOn w:val="Default"/>
    <w:qFormat/>
    <w:pPr>
      <w:spacing w:before="0" w:after="120"/>
    </w:pPr>
    <w:rPr/>
  </w:style>
  <w:style w:type="paragraph" w:styleId="Framecontents">
    <w:name w:val="Frame contents"/>
    <w:basedOn w:val="Textbody1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6:35:00Z</dcterms:created>
  <dc:creator>MacBook</dc:creator>
  <dc:description/>
  <dc:language>en-US</dc:language>
  <cp:lastModifiedBy>Lorrie Gallo</cp:lastModifiedBy>
  <cp:lastPrinted>2013-06-05T09:15:00Z</cp:lastPrinted>
  <dcterms:modified xsi:type="dcterms:W3CDTF">2013-10-17T16:35:00Z</dcterms:modified>
  <cp:revision>2</cp:revision>
  <dc:subject/>
  <dc:title/>
</cp:coreProperties>
</file>