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Strength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Differentiate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Meet needs of gifted studen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Allows student choic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Hits all lens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Strength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Differentiated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Meet needs of gifted student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Allows student choic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Hits all lens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Weakness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Not for “regular” classroom instruc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No heterogeneity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Not realistic for public educati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Weakness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Not for “regular” classroom instruction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No heterogeneity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Not realistic for public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Opportuniti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Student makes decisions on what to learn and how (topics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Opportuniti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Student makes decisions on what to learn and how (topics)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Threa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Distanc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Time for transpor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Charter school??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Threat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Distanc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Time for transpor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Charter school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differenti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es rol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vides op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implementation of innov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student collaboration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terdisciplinary connec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literacy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read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writ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listen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speaking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differenti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es rol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vides op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implementation of innov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student collaboration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terdisciplinary connec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literacy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read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writ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listen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speaking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6235</wp:posOffset>
                </wp:positionH>
                <wp:positionV relativeFrom="paragraph">
                  <wp:posOffset>661035</wp:posOffset>
                </wp:positionV>
                <wp:extent cx="1821180" cy="2751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fficulty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 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t 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oesn’t drive essential ques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w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2.05pt;mso-position-vertical-relative:text;margin-left:6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fficulty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 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t 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oesn’t drive essential ques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w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tential obstacles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rupts roles and responsibiliti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quires too much time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tential obstacles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rupts roles and responsibiliti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quires too much time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525</wp:posOffset>
                </wp:positionH>
                <wp:positionV relativeFrom="paragraph">
                  <wp:posOffset>671195</wp:posOffset>
                </wp:positionV>
                <wp:extent cx="1844675" cy="2751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ase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High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2.85pt;mso-position-vertical-relative:text;margin-left:-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  <w:t xml:space="preserve">criteria examples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ase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High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-212725</wp:posOffset>
                </wp:positionV>
                <wp:extent cx="9969500" cy="787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State name of collaboration strategy: __________Enrichment Triad System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(Use this template for your collaboration strategy evaluations. Many criteria can apply to more than one quadrant.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7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2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State name of collaboration strategy: __________Enrichment Triad System_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(Use this template for your collaboration strategy evaluations. Many criteria can apply to more than one quadran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eastAsia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Default"/>
    <w:next w:val="Textbody1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41:00Z</dcterms:created>
  <dc:creator>MacBook</dc:creator>
  <dc:description/>
  <dc:language>en-US</dc:language>
  <cp:lastModifiedBy>Joy Dress</cp:lastModifiedBy>
  <cp:lastPrinted>2013-06-05T09:15:00Z</cp:lastPrinted>
  <dcterms:modified xsi:type="dcterms:W3CDTF">2013-10-17T16:41:00Z</dcterms:modified>
  <cp:revision>2</cp:revision>
  <dc:subject/>
  <dc:title/>
</cp:coreProperties>
</file>