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Strength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 xml:space="preserve">More of an ed psych concept than a strategy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br/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Strength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 xml:space="preserve">More of an ed psych concept than a strategy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br/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Weakness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No examples of lesson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 xml:space="preserve">No way of helping students discover their styles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Weakness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No examples of lesson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 xml:space="preserve">No way of helping students discover their sty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Opportuniti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 xml:space="preserve">Could help make you aware of different learning style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Could help you begin to build lessons that address the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Opportuniti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 xml:space="preserve">Could help make you aware of different learning styles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Could help you begin to build lessons that address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Threa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 xml:space="preserve">Complex and convoluted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Presentation cripples understanding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Threat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 xml:space="preserve">Complex and convoluted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Presentation cripples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differenti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es rol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vides op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implementation of innov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student collaboration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terdisciplinary connec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literacy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read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writ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listen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speaking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differenti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es rol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vides op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implementation of innov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student collaboration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terdisciplinary connec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literacy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read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writ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listen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speaking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6235</wp:posOffset>
                </wp:positionH>
                <wp:positionV relativeFrom="paragraph">
                  <wp:posOffset>661035</wp:posOffset>
                </wp:positionV>
                <wp:extent cx="1821180" cy="2751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fficulty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 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t 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oesn’t drive essential ques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w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2.05pt;mso-position-vertical-relative:text;margin-left:6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fficulty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 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t 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oesn’t drive essential ques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w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tential obstacles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rupts roles and responsibiliti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quires too much time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tential obstacles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rupts roles and responsibiliti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quires too much time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525</wp:posOffset>
                </wp:positionH>
                <wp:positionV relativeFrom="paragraph">
                  <wp:posOffset>671195</wp:posOffset>
                </wp:positionV>
                <wp:extent cx="1844675" cy="2751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ase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High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2.85pt;mso-position-vertical-relative:text;margin-left:-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  <w:t xml:space="preserve">criteria examples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ase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High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-212725</wp:posOffset>
                </wp:positionV>
                <wp:extent cx="9969500" cy="787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State name of collaboration strategy: 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(Use this template for your collaboration strategy evaluations. Many criteria can apply to more than one quadrant.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7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2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State name of collaboration strategy: ________________________________________________________________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(Use this template for your collaboration strategy evaluations. Many criteria can apply to more than one quadran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eastAsia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Default"/>
    <w:next w:val="Textbody1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31:00Z</dcterms:created>
  <dc:creator>MacBook</dc:creator>
  <dc:description/>
  <cp:keywords/>
  <dc:language>en-US</dc:language>
  <cp:lastModifiedBy> </cp:lastModifiedBy>
  <cp:lastPrinted>2013-06-05T09:15:00Z</cp:lastPrinted>
  <dcterms:modified xsi:type="dcterms:W3CDTF">2013-10-17T16:31:00Z</dcterms:modified>
  <cp:revision>2</cp:revision>
  <dc:subject/>
  <dc:title/>
</cp:coreProperties>
</file>